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КАЗЕННОЕ ОБЩЕОБРАЗОВАТЕЛЬНОЕ УЧРЕЖДЕНИЕ «СРЕДНЯЯ ОБРАЗОВАТЕЛЬНАЯ ШКОЛА № 5  ИМЕНИ А.С.МАКАРЕНКО  ГОРОДСКОГО ОКРУГА «ГОРОД КИЗЛЯР»</w:t>
            </w:r>
          </w:p>
        </w:tc>
      </w:tr>
      <w:tr>
        <w:trPr/>
        <w:tc>
          <w:tcPr>
            <w:tcW w:w="935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 плановых сметных показателей </w:t>
        <w:br/>
        <w:t>к бюджетной смете</w:t>
        <w:br/>
        <w:t xml:space="preserve">на 2021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 </w:t>
      </w:r>
      <w:r>
        <w:rPr/>
        <w:t>1. Расчет по виду расходов 111 «Фонд оплаты труда и страховые взносы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4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3,736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,00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тимулирующи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765,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,186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ное руководств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19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731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459,65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- 19 459,6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0,9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,978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7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70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6 021,6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 Расчет по виду расходов 111 «Фонд оплаты труда и страховые взносы»</w:t>
        <w:tab/>
        <w:t>местный бюджет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7"/>
        <w:gridCol w:w="1045"/>
        <w:gridCol w:w="1701"/>
        <w:gridCol w:w="567"/>
        <w:gridCol w:w="1701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месяц (согласно штатному расписанию), тыс. руб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сяце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 (гр. 4 × гр. 5)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 окладам (должностным окладам), ставкам заработной 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336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2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37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3,07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1   - 1 503,0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/>
        <w:t>2. Расчет по виду расходов 119 «Взносы по обязательному социальному страхованию на выплаты по оплате труда работников и иные выплаты работникам учреждений»</w:t>
      </w:r>
    </w:p>
    <w:tbl>
      <w:tblPr>
        <w:tblW w:w="85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8"/>
        <w:gridCol w:w="1134"/>
        <w:gridCol w:w="2551"/>
        <w:gridCol w:w="226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, 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 начислений на выплаты по оплате труд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9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9  -   453,9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9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47"/>
        <w:gridCol w:w="850"/>
        <w:gridCol w:w="1133"/>
        <w:gridCol w:w="1275"/>
        <w:gridCol w:w="1700"/>
        <w:gridCol w:w="1983"/>
      </w:tblGrid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андиров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о-дне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проживания за 1 сутки, тыс. руб.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, руб. (гр. 4 × гр. 5 × гр. 6)</w:t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Итого по виду расходов 112-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</w:rPr>
        <w:t xml:space="preserve">4. Расчет по виду расходов </w:t>
      </w:r>
      <w:r>
        <w:rPr/>
        <w:t xml:space="preserve"> 243 «Закупка товаров, работ, услуг в целях капитального ремонта государственного (муниципального) имущества»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3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4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_______________________________________________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9"/>
        <w:gridCol w:w="1027"/>
        <w:gridCol w:w="1265"/>
        <w:gridCol w:w="1481"/>
        <w:gridCol w:w="2013"/>
      </w:tblGrid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оимость </w:t>
              <w:br/>
              <w:t>в месяц, руб.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 4 × гр. 5 × 12 мес.)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2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5. Расчет по виду расходов 244 «Прочая закупка товаров, работ и услу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связ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237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дное водоснабж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,5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29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8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 988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ртриджа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.об.пож.сигнализации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</w:t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5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399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 00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осмотр работник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7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7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онентская плата за обслуживание тревожной кнопки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0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за охран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й па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19,8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79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45 936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З строймат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целярские товары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 2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244 –</w:t>
      </w:r>
      <w:r>
        <w:rPr>
          <w:rFonts w:cs="Times New Roman" w:ascii="Times New Roman" w:hAnsi="Times New Roman"/>
          <w:b/>
          <w:color w:val="000000"/>
        </w:rPr>
        <w:t>1 624 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829"/>
        <w:gridCol w:w="1016"/>
        <w:gridCol w:w="1264"/>
        <w:gridCol w:w="1463"/>
        <w:gridCol w:w="2025"/>
      </w:tblGrid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иф (руб.)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61,83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542</w:t>
            </w:r>
          </w:p>
        </w:tc>
      </w:tr>
      <w:tr>
        <w:trPr/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20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3 06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а  247 –</w:t>
      </w:r>
      <w:r>
        <w:rPr>
          <w:rFonts w:cs="Times New Roman" w:ascii="Times New Roman" w:hAnsi="Times New Roman"/>
          <w:b/>
          <w:color w:val="000000"/>
        </w:rPr>
        <w:t>1 253 06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обучающихся с ограниченными возможностями здоровь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6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 000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Итого по виду расходов 321: </w:t>
      </w:r>
      <w:r>
        <w:rPr>
          <w:rFonts w:cs="Times New Roman" w:ascii="Times New Roman" w:hAnsi="Times New Roman"/>
          <w:b/>
          <w:color w:val="000000"/>
        </w:rPr>
        <w:t>108 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ы по оплате договоров гражданско-правов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тера, заключенные с физ.лицами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5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06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ские товары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4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0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ы на оплату услуг по организации питания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26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48,8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240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right" w:pos="193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117 700</w:t>
              <w:tab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того по виду расходов 244: </w:t>
      </w:r>
      <w:r>
        <w:rPr>
          <w:rFonts w:cs="Times New Roman" w:ascii="Times New Roman" w:hAnsi="Times New Roman"/>
          <w:b/>
          <w:color w:val="000000"/>
        </w:rPr>
        <w:t>4 117 7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5"/>
        <w:gridCol w:w="1015"/>
        <w:gridCol w:w="1264"/>
        <w:gridCol w:w="1481"/>
        <w:gridCol w:w="2059"/>
      </w:tblGrid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сходов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ГУ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услуг в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 год, руб. (гр. 4 × гр. 5 × 12 мес.)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378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512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9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4,5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8</w:t>
            </w:r>
          </w:p>
        </w:tc>
      </w:tr>
      <w:tr>
        <w:trPr/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56 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того по виду расходов 851:</w:t>
      </w:r>
      <w:r>
        <w:rPr>
          <w:rFonts w:cs="Times New Roman" w:ascii="Times New Roman" w:hAnsi="Times New Roman"/>
          <w:b/>
          <w:color w:val="000000"/>
        </w:rPr>
        <w:t>2 256 290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ТОГО ПО СМЕТЕ: 36 797 557 рублей. 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МКОУ СОШ № 5   ___________________ Щеглов Ю.А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22:00Z</dcterms:created>
  <dc:creator>Елена</dc:creator>
  <dc:description/>
  <cp:keywords/>
  <dc:language>en-US</dc:language>
  <cp:lastModifiedBy>moysosh-5@mail.ru</cp:lastModifiedBy>
  <cp:lastPrinted>2021-01-13T12:50:00Z</cp:lastPrinted>
  <dcterms:modified xsi:type="dcterms:W3CDTF">2021-01-13T09:54:00Z</dcterms:modified>
  <cp:revision>180</cp:revision>
  <dc:subject/>
  <dc:title/>
</cp:coreProperties>
</file>